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1 : Mesures hors tension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sz w:val="28"/>
          <w:szCs w:val="28"/>
        </w:rPr>
        <w:t>À l’aide de votre équipement et de son dossier technique, proposer les différentes étapes pour chaque contrôle hors tension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Wingdings 3" w:hAnsi="Wingdings 3"/>
          <w:sz w:val="28"/>
          <w:szCs w:val="28"/>
        </w:rPr>
        <w:t>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Continuité des conducteurs de protection (entre la borne de terre et chaque appareil)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crivez le mode opératoire pour réaliser ces mesures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0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Wingdings 3" w:hAnsi="Wingdings 3" w:cs="Calibri"/>
          <w:sz w:val="24"/>
          <w:szCs w:val="24"/>
        </w:rPr>
      </w:pPr>
      <w:r>
        <w:rPr>
          <w:rFonts w:cs="Calibri" w:ascii="Wingdings 3" w:hAnsi="Wingdings 3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quez l’appareil de mesure que vous utiliserez 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Wingdings 3" w:hAnsi="Wingdings 3" w:cs="Calibri"/>
          <w:sz w:val="24"/>
          <w:szCs w:val="24"/>
        </w:rPr>
      </w:pPr>
      <w:r>
        <w:rPr>
          <w:rFonts w:cs="Calibri" w:ascii="Wingdings 3" w:hAnsi="Wingdings 3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Wingdings 3" w:hAnsi="Wingdings 3" w:cs="Calibri"/>
          <w:sz w:val="24"/>
          <w:szCs w:val="24"/>
        </w:rPr>
      </w:pPr>
      <w:r>
        <w:rPr>
          <w:rFonts w:cs="Calibri" w:ascii="Wingdings 3" w:hAnsi="Wingdings 3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écisez les points de mesure à effectuer pour le contrôle de la continuité des conducteurs de protection (Les cases grisées seront à compléter lors de la séance 4) 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1701"/>
        <w:gridCol w:w="1701"/>
        <w:gridCol w:w="1701"/>
        <w:gridCol w:w="1418"/>
        <w:gridCol w:w="1405"/>
      </w:tblGrid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ts de test à réalis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 … et 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eurs attend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eurs mesu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 conforme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Wingdings 3" w:hAnsi="Wingdings 3"/>
          <w:sz w:val="24"/>
          <w:szCs w:val="24"/>
        </w:rPr>
        <w:t>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Résistance d’isolement entre conducteur actifs et la terre :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crivez le mode opératoire pour réaliser ces mesures.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Wingdings 3" w:hAnsi="Wingdings 3" w:cs="Calibri"/>
          <w:sz w:val="24"/>
          <w:szCs w:val="24"/>
        </w:rPr>
      </w:pPr>
      <w:r>
        <w:rPr>
          <w:rFonts w:cs="Calibri" w:ascii="Wingdings 3" w:hAnsi="Wingdings 3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quez l’appareil de mesure que vous utiliserez :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709"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Wingdings 3" w:hAnsi="Wingdings 3" w:cs="Calibri"/>
          <w:sz w:val="24"/>
          <w:szCs w:val="24"/>
        </w:rPr>
      </w:pPr>
      <w:r>
        <w:rPr>
          <w:rFonts w:cs="Calibri" w:ascii="Wingdings 3" w:hAnsi="Wingdings 3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quez les points de mesure pour le contrôle de l’isolement entre conducteurs actifs et terre en complétant le tableau ci-dessous (Les cases grisées seront à compléter lors de la séance 4) 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1701"/>
        <w:gridCol w:w="1701"/>
        <w:gridCol w:w="1701"/>
        <w:gridCol w:w="1418"/>
        <w:gridCol w:w="1405"/>
      </w:tblGrid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ts de test à réalis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 … et 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eurs attend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eurs mesu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 conforme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quez les points de mesure pour le contrôle de l’isolement entre conducteurs actifs (Les cases grisées seront à compléter lors de la séance 4) 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1"/>
        <w:gridCol w:w="1701"/>
        <w:gridCol w:w="1701"/>
        <w:gridCol w:w="1701"/>
        <w:gridCol w:w="1418"/>
        <w:gridCol w:w="1405"/>
      </w:tblGrid>
      <w:tr>
        <w:trPr/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ints de test à réalise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 … et 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eurs attendu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eurs mesuré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n conforme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3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2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2 : Proposition d’une procédure normative adaptée au systèm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3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1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1:40:00Z</dcterms:created>
  <dc:creator>fred</dc:creator>
  <dc:description/>
  <dc:language>en-US</dc:language>
  <cp:lastModifiedBy>rectorat</cp:lastModifiedBy>
  <cp:lastPrinted>2017-09-26T20:24:00Z</cp:lastPrinted>
  <dcterms:modified xsi:type="dcterms:W3CDTF">2017-09-26T18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